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it 10 Quiz 1</w:t>
        <w:tab/>
        <w:tab/>
        <w:tab/>
        <w:tab/>
        <w:t>Name: _______________________________________________</w:t>
        <w:tab/>
        <w:tab/>
        <w:t>D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1.</w:t>
        <w:tab/>
        <w:t xml:space="preserve">The Scopes trial concerned the issue of the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A) prohibition of alcohol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B) teaching of evolution in the public school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C) restriction of immigrants into the United State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D) activities of the Ku Klux Klan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(E) reading of the Bible in public schoo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2. </w:t>
        <w:tab/>
        <w:t xml:space="preserve">The 1920's were characterized by the following </w:t>
      </w:r>
      <w:r>
        <w:rPr>
          <w:b/>
          <w:color w:val="000000"/>
          <w:sz w:val="20"/>
          <w:szCs w:val="20"/>
        </w:rPr>
        <w:t>except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A) wild stock-market speculation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B) high prices for farm product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C) social, sexual, and literary liberalism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D) scandals in Washington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(E) musical, sports, and literary explosion of major development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3. </w:t>
        <w:tab/>
        <w:t xml:space="preserve">The rapid growth of American towns in the 1920s and 1930s was made possible primarily by the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A) invention of the steam locomotive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B) greater access to information provided by radio and television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C) mass production of automobile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D) end of open-range cattle ranching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(E) advent of electric lighting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4. </w:t>
        <w:tab/>
        <w:t xml:space="preserve">One of the unintended effects of Prohibition was that it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A) caused a national epidemic of alcohol withdrawal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B) brought about a decrease in alcoholism and an increase in worker productivity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C) resulted in a substantial increase in the abuse of hard drugs, particularly heroin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D) lowered the cost of law enforcement by decreasing the incidence of drunkennes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(E) provided organized crime syndicates with a means to gain both wealth and powe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5.</w:t>
        <w:tab/>
        <w:t xml:space="preserve">All of the following were expressions of nativism in the United States between 1919 and 1929 </w:t>
      </w:r>
      <w:r>
        <w:rPr>
          <w:b/>
          <w:color w:val="000000"/>
          <w:sz w:val="20"/>
          <w:szCs w:val="20"/>
        </w:rPr>
        <w:t>except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A) the revival of the Ku Klux Klan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B) the passage of legislation restricting immigration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C) the prosecution of Sacco and Vanzetti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D) the Red Scare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(E) the Scopes Monkey trial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6. </w:t>
        <w:tab/>
        <w:t xml:space="preserve">Which of the following was the radical pioneer birth-control advocate credited with co- founding the Planned Parenthood </w:t>
        <w:tab/>
        <w:t xml:space="preserve">organization and forging a public attitude which permitted the legalization of contraception during the first half of the twentieth </w:t>
        <w:tab/>
        <w:t>century in the United States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(A) Lucretia Mot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(B) Francis Willard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(C) Harriet Beecher Stow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(D) Margaret Sange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(E) Gloria Stein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7</w:t>
        <w:tab/>
        <w:t xml:space="preserve">The Palmer Raid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) created a climate of opinion in which Senator Joe McCarthy could capture the attention of the American people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B) identified over 400,000 communists who were exiled to the Soviet Union 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 xml:space="preserve">(C) exposed the attorney general to such publicity that he was able to capture the Republican nomination for president in 1924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D) united the country in opposing the Fascist threat of Italy and Germany in the 1930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(E) reflected the anti-Communist hysteria of the post-World War I perio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8. </w:t>
        <w:tab/>
        <w:t xml:space="preserve">The major goal of the National Origins Act of 1924 was t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A) liberalize the immigration laws excluding Asians, Chinese in particular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B) discriminate against Eastern and Southern European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C) limit immigration to a quota system from the Western Hemisphere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(D) abandon the quota system of immigration restriction </w:t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(E) apply limits only to the Japanese and no one else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29:00Z</dcterms:created>
  <dc:creator> </dc:creator>
  <dc:description/>
  <cp:keywords/>
  <dc:language>en-US</dc:language>
  <cp:lastModifiedBy>School District U46</cp:lastModifiedBy>
  <cp:lastPrinted>2009-03-06T08:09:00Z</cp:lastPrinted>
  <dcterms:modified xsi:type="dcterms:W3CDTF">2009-03-06T14:11:00Z</dcterms:modified>
  <cp:revision>3</cp:revision>
  <dc:subject/>
  <dc:title>1</dc:title>
</cp:coreProperties>
</file>